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Чествование первооткрывателей Северного полюс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95250" distR="114935" simplePos="0" locked="0" layoutInCell="0" allowOverlap="1" relativeHeight="2">
                <wp:simplePos x="0" y="0"/>
                <wp:positionH relativeFrom="column">
                  <wp:posOffset>685800</wp:posOffset>
                </wp:positionH>
                <wp:positionV relativeFrom="paragraph">
                  <wp:posOffset>107950</wp:posOffset>
                </wp:positionV>
                <wp:extent cx="4562475" cy="1419225"/>
                <wp:effectExtent l="0" t="1270" r="37465" b="36830"/>
                <wp:wrapTight wrapText="bothSides">
                  <wp:wrapPolygon edited="0">
                    <wp:start x="-2" y="2228"/>
                    <wp:lineTo x="7156" y="-5678"/>
                    <wp:lineTo x="14359" y="10133"/>
                    <wp:lineTo x="21517" y="2228"/>
                    <wp:lineTo x="80" y="19363"/>
                    <wp:lineTo x="7238" y="11457"/>
                    <wp:lineTo x="14441" y="27278"/>
                    <wp:lineTo x="21602" y="19363"/>
                  </wp:wrapPolygon>
                </wp:wrapTight>
                <wp:docPr id="1" name=""/>
                <a:graphic xmlns:a="http://schemas.openxmlformats.org/drawingml/2006/main">
                  <a:graphicData uri="http://schemas.microsoft.com/office/word/2010/wordprocessingShape">
                    <wps:wsp>
                      <wps:cNvSpPr txBox="1"/>
                      <wps:spPr>
                        <a:xfrm>
                          <a:off x="0" y="0"/>
                          <a:ext cx="4562640" cy="1419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Папанинцы - </w:t>
                            </w:r>
                          </w:p>
                          <w:p>
                            <w:pPr>
                              <w:overflowPunct w:val="false"/>
                              <w:bidi w:val="0"/>
                              <w:rPr/>
                            </w:pPr>
                            <w:r>
                              <w:rPr>
                                <w:b w:val="false"/>
                                <w:i w:val="false"/>
                                <w:kern w:val="2"/>
                                <w:spacing w:val="1"/>
                                <w:rFonts w:ascii="Times New Roman" w:hAnsi="Times New Roman" w:eastAsia="Times New Roman" w:cs="Times New Roman"/>
                                <w:lang w:val="en-US" w:bidi="hi-IN"/>
                              </w:rPr>
                              <w:t>отважные сыны России</w:t>
                            </w:r>
                          </w:p>
                        </w:txbxContent>
                      </wps:txbx>
                      <wps:bodyPr wrap="none" lIns="158760" rIns="158760" tIns="82440" bIns="82440" anchor="t" anchorCtr="1">
                        <a:prstTxWarp prst="textWave1">
                          <a:avLst>
                            <a:gd name="adj1" fmla="val 10333"/>
                            <a:gd name="adj2" fmla="val 19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0082" stroked="f" o:allowincell="f" style="position:absolute;margin-left:54pt;margin-top:8.5pt;width:359.2pt;height:111.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Папанинцы - </w:t>
                      </w:r>
                    </w:p>
                    <w:p>
                      <w:pPr>
                        <w:overflowPunct w:val="false"/>
                        <w:bidi w:val="0"/>
                        <w:rPr/>
                      </w:pPr>
                      <w:r>
                        <w:rPr>
                          <w:b w:val="false"/>
                          <w:i w:val="false"/>
                          <w:kern w:val="2"/>
                          <w:spacing w:val="1"/>
                          <w:rFonts w:ascii="Times New Roman" w:hAnsi="Times New Roman" w:eastAsia="Times New Roman" w:cs="Times New Roman"/>
                          <w:lang w:val="en-US" w:bidi="hi-IN"/>
                        </w:rPr>
                        <w:t>отважные сыны России</w:t>
                      </w:r>
                    </w:p>
                  </w:txbxContent>
                </v:textbox>
                <v:path textpathok="t"/>
                <v:textpath on="t" fitshape="t" string="Папанинцы - &#10;отважные сыны России" style="font-family:&quot;Times New Roman&quot;;font-size:12pt"/>
                <v:fill o:detectmouseclick="t" color2="#ff8200"/>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before="20" w:after="20"/>
        <w:ind w:left="4248" w:firstLine="708"/>
        <w:rPr>
          <w:b/>
          <w:b/>
          <w:sz w:val="28"/>
          <w:szCs w:val="28"/>
        </w:rPr>
      </w:pPr>
      <w:r>
        <w:rPr>
          <w:b/>
          <w:sz w:val="28"/>
          <w:szCs w:val="28"/>
        </w:rPr>
        <w:t>Работу выполнила:</w:t>
      </w:r>
    </w:p>
    <w:p>
      <w:pPr>
        <w:pStyle w:val="Normal"/>
        <w:spacing w:before="20" w:after="20"/>
        <w:ind w:left="4248" w:firstLine="708"/>
        <w:rPr>
          <w:b/>
          <w:b/>
          <w:sz w:val="28"/>
          <w:szCs w:val="28"/>
        </w:rPr>
      </w:pPr>
      <w:r>
        <w:rPr>
          <w:b/>
          <w:sz w:val="28"/>
          <w:szCs w:val="28"/>
        </w:rPr>
        <w:t xml:space="preserve">Гордеева Виктория </w:t>
      </w:r>
    </w:p>
    <w:p>
      <w:pPr>
        <w:pStyle w:val="Normal"/>
        <w:spacing w:before="20" w:after="20"/>
        <w:ind w:left="4248" w:firstLine="708"/>
        <w:rPr/>
      </w:pPr>
      <w:r>
        <w:rPr>
          <w:b/>
          <w:sz w:val="28"/>
          <w:szCs w:val="28"/>
        </w:rPr>
        <w:t xml:space="preserve">гр.№310 </w:t>
      </w:r>
    </w:p>
    <w:p>
      <w:pPr>
        <w:pStyle w:val="Normal"/>
        <w:ind w:left="4248" w:firstLine="708"/>
        <w:rPr>
          <w:b/>
          <w:b/>
          <w:sz w:val="28"/>
          <w:szCs w:val="28"/>
        </w:rPr>
      </w:pPr>
      <w:r>
        <w:rPr>
          <w:b/>
          <w:sz w:val="28"/>
          <w:szCs w:val="28"/>
        </w:rPr>
        <w:t xml:space="preserve">Руководитель: </w:t>
      </w:r>
    </w:p>
    <w:p>
      <w:pPr>
        <w:pStyle w:val="Normal"/>
        <w:ind w:left="4248" w:firstLine="708"/>
        <w:rPr>
          <w:b/>
          <w:b/>
          <w:sz w:val="28"/>
          <w:szCs w:val="28"/>
        </w:rPr>
      </w:pPr>
      <w:r>
        <w:rPr>
          <w:b/>
          <w:sz w:val="28"/>
          <w:szCs w:val="28"/>
        </w:rPr>
        <w:t>Зелинская Аделя Ивановна</w:t>
      </w:r>
    </w:p>
    <w:p>
      <w:pPr>
        <w:pStyle w:val="Normal"/>
        <w:ind w:left="4248" w:firstLine="708"/>
        <w:rPr>
          <w:b/>
          <w:b/>
          <w:sz w:val="28"/>
          <w:szCs w:val="28"/>
        </w:rPr>
      </w:pPr>
      <w:r>
        <w:rPr>
          <w:b/>
          <w:sz w:val="28"/>
          <w:szCs w:val="28"/>
        </w:rPr>
        <w:t>педагог дополнительного</w:t>
      </w:r>
    </w:p>
    <w:p>
      <w:pPr>
        <w:pStyle w:val="Normal"/>
        <w:ind w:left="4248" w:firstLine="708"/>
        <w:rPr>
          <w:b/>
          <w:b/>
          <w:sz w:val="28"/>
          <w:szCs w:val="28"/>
        </w:rPr>
      </w:pPr>
      <w:r>
        <w:rPr>
          <w:b/>
          <w:sz w:val="28"/>
          <w:szCs w:val="28"/>
        </w:rPr>
        <w:t xml:space="preserve"> </w:t>
      </w:r>
      <w:r>
        <w:rPr>
          <w:b/>
          <w:sz w:val="28"/>
          <w:szCs w:val="28"/>
        </w:rPr>
        <w:t>образ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Кандалакша.</w:t>
      </w:r>
    </w:p>
    <w:p>
      <w:pPr>
        <w:pStyle w:val="Normal"/>
        <w:rPr>
          <w:b/>
          <w:b/>
        </w:rPr>
      </w:pPr>
      <w:r>
        <w:rPr>
          <w:b/>
        </w:rPr>
      </w:r>
    </w:p>
    <w:p>
      <w:pPr>
        <w:pStyle w:val="Normal"/>
        <w:jc w:val="center"/>
        <w:rPr>
          <w:b/>
          <w:b/>
          <w:sz w:val="28"/>
          <w:szCs w:val="28"/>
        </w:rPr>
      </w:pPr>
      <w:r>
        <w:rPr>
          <w:b/>
          <w:sz w:val="28"/>
          <w:szCs w:val="28"/>
        </w:rPr>
        <w:t>Папанинцы - отважные сыны России</w:t>
      </w:r>
    </w:p>
    <w:p>
      <w:pPr>
        <w:pStyle w:val="Normal"/>
        <w:jc w:val="center"/>
        <w:rPr>
          <w:b/>
          <w:b/>
          <w:sz w:val="12"/>
          <w:szCs w:val="12"/>
        </w:rPr>
      </w:pPr>
      <w:r>
        <w:rPr>
          <w:b/>
          <w:sz w:val="12"/>
          <w:szCs w:val="12"/>
        </w:rPr>
      </w:r>
    </w:p>
    <w:p>
      <w:pPr>
        <w:pStyle w:val="Normal"/>
        <w:widowControl w:val="false"/>
        <w:autoSpaceDE w:val="false"/>
        <w:ind w:left="4956" w:hanging="0"/>
        <w:rPr>
          <w:b/>
          <w:b/>
          <w:i/>
          <w:i/>
          <w:sz w:val="28"/>
          <w:szCs w:val="28"/>
        </w:rPr>
      </w:pPr>
      <w:r>
        <w:rPr>
          <w:b/>
          <w:i/>
          <w:sz w:val="28"/>
          <w:szCs w:val="28"/>
        </w:rPr>
        <w:t>Есть биографии людей, столь                неразрывно связанные с био</w:t>
        <w:softHyphen/>
        <w:t>графией   государства, что перелисты</w:t>
        <w:softHyphen/>
        <w:t>вая их страницы, невольно переста</w:t>
        <w:softHyphen/>
        <w:t>ешь различать, что это: яркий эпизод жизнен</w:t>
        <w:softHyphen/>
        <w:t>ного пути или событие в истории Ро</w:t>
        <w:softHyphen/>
        <w:t>дины?</w:t>
      </w:r>
    </w:p>
    <w:p>
      <w:pPr>
        <w:pStyle w:val="Normal"/>
        <w:widowControl w:val="false"/>
        <w:autoSpaceDE w:val="false"/>
        <w:jc w:val="right"/>
        <w:rPr>
          <w:sz w:val="28"/>
          <w:szCs w:val="28"/>
        </w:rPr>
      </w:pPr>
      <w:r>
        <w:rPr>
          <w:sz w:val="28"/>
          <w:szCs w:val="28"/>
        </w:rPr>
        <w:t>(В.И. Магидович)</w:t>
      </w:r>
    </w:p>
    <w:p>
      <w:pPr>
        <w:pStyle w:val="Normal"/>
        <w:widowControl w:val="false"/>
        <w:autoSpaceDE w:val="false"/>
        <w:jc w:val="right"/>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t xml:space="preserve">Биографии и жизненные судьбы И. Д. Папанина и трёх исследователей – полярников: Э.Т. Кренкеля (радист), Е.К. Фёдорова (магнитолог – астроном), П.П. Ширшова (гидробиолог) определила Арктика. </w:t>
      </w:r>
    </w:p>
    <w:p>
      <w:pPr>
        <w:pStyle w:val="Normal"/>
        <w:widowControl w:val="false"/>
        <w:autoSpaceDE w:val="false"/>
        <w:spacing w:lineRule="auto" w:line="360"/>
        <w:ind w:firstLine="567"/>
        <w:jc w:val="both"/>
        <w:rPr/>
      </w:pPr>
      <w:r>
        <w:rPr>
          <w:sz w:val="28"/>
          <w:szCs w:val="28"/>
        </w:rPr>
        <w:t>Старейшина советских полярников Иван Дмитриевич Папанин - уроженец Севастополя. Родился в 1894 году. Выходец из бед</w:t>
        <w:softHyphen/>
        <w:t>няцкой семьи, он встретил революцию молодым матро</w:t>
        <w:softHyphen/>
        <w:t>сом, для которого не существовало про</w:t>
        <w:softHyphen/>
        <w:t>блемы, за кем идти. Папанин стал «рядовым революции», пошел в Красную гвардию: воевал в Крыму, вел политическую работу на су</w:t>
        <w:softHyphen/>
        <w:t>дах Черноморского флота. В годы гражданской войны он участвовал в партизанском движении, работал комендан</w:t>
        <w:softHyphen/>
        <w:t>том Крымской ЧК.</w:t>
      </w:r>
    </w:p>
    <w:p>
      <w:pPr>
        <w:pStyle w:val="Normal"/>
        <w:widowControl w:val="false"/>
        <w:autoSpaceDE w:val="false"/>
        <w:spacing w:lineRule="auto" w:line="360"/>
        <w:ind w:firstLine="567"/>
        <w:jc w:val="both"/>
        <w:rPr/>
      </w:pPr>
      <w:r>
        <w:rPr>
          <w:sz w:val="28"/>
          <w:szCs w:val="28"/>
        </w:rPr>
        <w:t xml:space="preserve">   </w:t>
      </w:r>
      <w:r>
        <w:rPr>
          <w:sz w:val="28"/>
          <w:szCs w:val="28"/>
        </w:rPr>
        <w:t>В середине 20-х г., когда страна встала на путь социа</w:t>
        <w:softHyphen/>
        <w:t>листического преобразования на</w:t>
        <w:softHyphen/>
        <w:t>родного хозяйства, И. Д. Папанин — сотрудник Наркомата почт и телеграфа. Он едет в сибир</w:t>
        <w:softHyphen/>
        <w:t>ский поселок Томмот. Там Иван Дмитрие</w:t>
        <w:softHyphen/>
        <w:t>вич руководит строительством первой в Якутии ра</w:t>
        <w:softHyphen/>
        <w:t>диостан</w:t>
        <w:softHyphen/>
        <w:t>ции.</w:t>
      </w:r>
    </w:p>
    <w:p>
      <w:pPr>
        <w:pStyle w:val="Normal"/>
        <w:widowControl w:val="false"/>
        <w:autoSpaceDE w:val="false"/>
        <w:spacing w:lineRule="auto" w:line="360"/>
        <w:ind w:firstLine="567"/>
        <w:jc w:val="both"/>
        <w:rPr/>
      </w:pPr>
      <w:r>
        <w:rPr>
          <w:sz w:val="28"/>
          <w:szCs w:val="28"/>
        </w:rPr>
        <w:t>Полярное крещение Папанина произошло в 1931 г., когда он принял участие в высоко</w:t>
        <w:softHyphen/>
        <w:t>широтном плавании ледо</w:t>
        <w:softHyphen/>
        <w:t>кольного парохода «Малыгин», побывал на Земле Фран</w:t>
        <w:softHyphen/>
        <w:t>ца-Иосифа. В этой экспедиции Иван Дмитриевич позна</w:t>
        <w:softHyphen/>
        <w:t>комился с В. Ю. Визе и Н. В. Пинегиным. Спустя год Па</w:t>
        <w:softHyphen/>
        <w:t>панина назначили начальником полярной станции в бухте Тихой на Земле Франца-Иосифа. При нем небольшая метео</w:t>
        <w:softHyphen/>
        <w:t>рологическая станция превратилась в настоящую обсерва</w:t>
        <w:softHyphen/>
        <w:t>торию, на ней в 1932—1933 гг. по программе 2-го Между</w:t>
        <w:softHyphen/>
        <w:t>народного полярного года выполнялись радио</w:t>
        <w:softHyphen/>
        <w:t>зондирова</w:t>
        <w:softHyphen/>
        <w:t>ние  атмосферы,  актинометрические  исследования,   изучались атмосферное элек</w:t>
        <w:softHyphen/>
        <w:t>тричество, распространение радио</w:t>
        <w:softHyphen/>
        <w:t>волн и характер магнитного поля. Позднее Иван Дмит</w:t>
        <w:softHyphen/>
        <w:t>риевич стал начальником полярной станции на северной оконечности Евразии — на мысе Челюскин. Во время зи</w:t>
        <w:softHyphen/>
        <w:t>мовки под его руководством там велись гидрологические, метеорологические и геофизические наблюдения, ежед</w:t>
        <w:softHyphen/>
        <w:t>невно сводки направлялись в Арктический институт. В тече</w:t>
        <w:softHyphen/>
        <w:t>ние нескольких лет работы в Арктике И. Д. Папанин стал не просто опытным полярником, а одним из самых инициативных руководителей исследований ледяных про</w:t>
        <w:softHyphen/>
        <w:t xml:space="preserve">сторов.     </w:t>
      </w:r>
    </w:p>
    <w:p>
      <w:pPr>
        <w:pStyle w:val="Normal"/>
        <w:widowControl w:val="false"/>
        <w:autoSpaceDE w:val="false"/>
        <w:spacing w:lineRule="auto" w:line="360"/>
        <w:ind w:firstLine="567"/>
        <w:jc w:val="both"/>
        <w:rPr>
          <w:sz w:val="28"/>
          <w:szCs w:val="28"/>
        </w:rPr>
      </w:pPr>
      <w:r>
        <w:rPr>
          <w:sz w:val="28"/>
          <w:szCs w:val="28"/>
        </w:rPr>
        <w:t>После того  как 21 апреля 1908 года Кук водрузил на Северном полюсе Американский флаг, рекордсменские экспедиции к полюсу потеряли  актуальность. Лишь 21 мая 1937 года впер</w:t>
        <w:softHyphen/>
        <w:t>вые на Северном полюсе проведена операция большого научного масштаба, дающая возмож</w:t>
        <w:softHyphen/>
        <w:t>ность всесторонне изучить  центр Арктики, о чем давно мечтали лучшие ученые всех стран. Воздушная экспедиция под руководством О. Шмидта доставила в район Северного полюса че</w:t>
        <w:softHyphen/>
        <w:t>тырех смельчаков – исследователей, которые в течение 274 – суточного высокоширотного дрейфа на льдине провели комплекс научных исследований.</w:t>
      </w:r>
    </w:p>
    <w:p>
      <w:pPr>
        <w:pStyle w:val="Normal"/>
        <w:widowControl w:val="false"/>
        <w:autoSpaceDE w:val="false"/>
        <w:spacing w:lineRule="auto" w:line="360"/>
        <w:ind w:firstLine="567"/>
        <w:jc w:val="both"/>
        <w:rPr>
          <w:sz w:val="28"/>
          <w:szCs w:val="28"/>
        </w:rPr>
      </w:pPr>
      <w:r>
        <w:rPr>
          <w:sz w:val="28"/>
          <w:szCs w:val="28"/>
        </w:rPr>
        <w:t xml:space="preserve">Папанинцы собрали новые, исключительно ценные материалы о природе центральной Арктики. Они доказали отсутствие земель по линии маршрута их льдины. </w:t>
      </w:r>
    </w:p>
    <w:p>
      <w:pPr>
        <w:pStyle w:val="Normal"/>
        <w:widowControl w:val="false"/>
        <w:autoSpaceDE w:val="false"/>
        <w:spacing w:lineRule="auto" w:line="360"/>
        <w:ind w:firstLine="567"/>
        <w:jc w:val="both"/>
        <w:rPr>
          <w:sz w:val="28"/>
          <w:szCs w:val="28"/>
        </w:rPr>
      </w:pPr>
      <w:r>
        <w:rPr>
          <w:sz w:val="28"/>
          <w:szCs w:val="28"/>
        </w:rPr>
        <w:t>Составленный П. Шир</w:t>
        <w:softHyphen/>
        <w:t xml:space="preserve">шовым профиль дна выявил впадины глубиной более 4 – х километров, разделенные «гребнем» высотой около 1,6 км близ полюса и в Гренландском море. </w:t>
      </w:r>
    </w:p>
    <w:p>
      <w:pPr>
        <w:pStyle w:val="Normal"/>
        <w:widowControl w:val="false"/>
        <w:autoSpaceDE w:val="false"/>
        <w:spacing w:lineRule="auto" w:line="360"/>
        <w:ind w:firstLine="567"/>
        <w:jc w:val="both"/>
        <w:rPr>
          <w:sz w:val="28"/>
          <w:szCs w:val="28"/>
        </w:rPr>
      </w:pPr>
      <w:r>
        <w:rPr>
          <w:sz w:val="28"/>
          <w:szCs w:val="28"/>
        </w:rPr>
        <w:t xml:space="preserve">Ф. Нансеном было подтверждено существование в водах Северного Ледовитого океана теплого глубинного течения. </w:t>
      </w:r>
    </w:p>
    <w:p>
      <w:pPr>
        <w:pStyle w:val="Normal"/>
        <w:widowControl w:val="false"/>
        <w:autoSpaceDE w:val="false"/>
        <w:spacing w:lineRule="auto" w:line="360"/>
        <w:ind w:firstLine="567"/>
        <w:jc w:val="both"/>
        <w:rPr>
          <w:sz w:val="28"/>
          <w:szCs w:val="28"/>
        </w:rPr>
      </w:pPr>
      <w:r>
        <w:rPr>
          <w:sz w:val="28"/>
          <w:szCs w:val="28"/>
        </w:rPr>
        <w:t>Е. Федоров выполнил тысячи замеров метеоусловий, которые, распространяясь к югу, в значительной мере определяют погоду умеренных широт, а североатлантические циклоны появляются над вер</w:t>
        <w:softHyphen/>
        <w:t xml:space="preserve">шиной планеты не реже, чем в более южных областях, и, следовательно, арктический регион в этом смысле нельзя считать чем-то исключительным. </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Папанинцы выявили особенности льдов центральной Арктики и закономерности их движения, опровергли бытовавшие в те годы мне</w:t>
        <w:softHyphen/>
        <w:t>ния о полной безжизненности акватории близ полюса. После возвращения летной экспедиции в Москву, участники были удостоены самых высоких наград. Ивану Дмитриевичу Папанину было присвоено звание Героя Советского Союза.</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center"/>
        <w:rPr>
          <w:b/>
          <w:b/>
          <w:sz w:val="28"/>
          <w:szCs w:val="28"/>
        </w:rPr>
      </w:pPr>
      <w:r>
        <w:rPr>
          <w:b/>
          <w:sz w:val="28"/>
          <w:szCs w:val="28"/>
        </w:rPr>
        <w:t>«Лёд и пламень»</w:t>
      </w:r>
    </w:p>
    <w:p>
      <w:pPr>
        <w:pStyle w:val="Normal"/>
        <w:widowControl w:val="false"/>
        <w:autoSpaceDE w:val="false"/>
        <w:spacing w:lineRule="auto" w:line="360"/>
        <w:ind w:firstLine="567"/>
        <w:jc w:val="both"/>
        <w:rPr/>
      </w:pPr>
      <w:r>
        <w:rPr>
          <w:sz w:val="28"/>
          <w:szCs w:val="28"/>
        </w:rPr>
        <w:t xml:space="preserve">   </w:t>
      </w:r>
      <w:r>
        <w:rPr>
          <w:sz w:val="28"/>
          <w:szCs w:val="28"/>
        </w:rPr>
        <w:t>21 мая 1937 г. на лед в районе Северного полюса бы</w:t>
        <w:softHyphen/>
        <w:t>ли высажены участники первой со</w:t>
        <w:softHyphen/>
        <w:t>ветской дрейфующей станции «Северный полюс». 6 июня состоялось официаль</w:t>
        <w:softHyphen/>
        <w:t>ное открытие станции, а 7-го на ней уже полным ходом шла работа. Оставшиеся в Полярном бассейне И.Д. Папанин, П. П. Ширшов, Е.К. Федоров и Э.Т. Кренкель хорошо обосновались на льдине, имев</w:t>
        <w:softHyphen/>
        <w:t>шей толщину 310 см. Снаряжение было продумано до мелочей, и почти все предметы были специально изготовлены для полюсной станции. Для научных наблюдений были взяты лёгкие шелковые палатки. Для получения электроэнергии – ветряк. Ввиду возможного разлома льдины при ледовых сжатиях продовольствие было распределено по трем складам, находившихся в разных частях льдины.</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В рабочих дневниках было отмечено, что 13 июня к дрейфующей станции прилетела чайка, а не</w:t>
        <w:softHyphen/>
        <w:t>сколько раньше были отмечены чистик и пуночка, это событие было для всех большой неожи</w:t>
        <w:softHyphen/>
        <w:t>данностью. 1 августа на 88 параллели была встречена медведица с медвежатами, до этого мед</w:t>
        <w:softHyphen/>
        <w:t xml:space="preserve">веди в высокой широте не были отмечены. </w:t>
      </w:r>
    </w:p>
    <w:p>
      <w:pPr>
        <w:pStyle w:val="Normal"/>
        <w:widowControl w:val="false"/>
        <w:autoSpaceDE w:val="false"/>
        <w:spacing w:lineRule="auto" w:line="360"/>
        <w:ind w:firstLine="567"/>
        <w:jc w:val="both"/>
        <w:rPr/>
      </w:pPr>
      <w:r>
        <w:rPr>
          <w:sz w:val="28"/>
          <w:szCs w:val="28"/>
        </w:rPr>
        <w:t>Короткое лето заканчивалось. В конце августа нача</w:t>
        <w:softHyphen/>
        <w:t>лись метели, навеявшие сугробы до трех метров высоты. К середине сентября морозы дости</w:t>
        <w:softHyphen/>
        <w:t>гали 15 градусов. Стало темно, пришлось зажигать керосиновые лампы. Быстро неслись по небу причудливо рваные клочья облаков. Временно показывается луна. Черными длинными языками вытягиваются сугробы, преломляясь на шестиметровых торосах, которые образова</w:t>
        <w:softHyphen/>
        <w:t xml:space="preserve">лись в результате сжатия на краю станционной льдины. </w:t>
      </w:r>
    </w:p>
    <w:p>
      <w:pPr>
        <w:pStyle w:val="Normal"/>
        <w:widowControl w:val="false"/>
        <w:autoSpaceDE w:val="false"/>
        <w:spacing w:lineRule="auto" w:line="360"/>
        <w:ind w:firstLine="567"/>
        <w:jc w:val="both"/>
        <w:rPr/>
      </w:pPr>
      <w:r>
        <w:rPr>
          <w:sz w:val="28"/>
          <w:szCs w:val="28"/>
        </w:rPr>
        <w:t>Как показывает практика полярных исследований, люди при продолжительных зимовках надоедают друг другу, возникает взаимная антипатия, вспыхивают ссоры. Но на СП-1 не было конфликтов, не были омрачены ссо</w:t>
        <w:softHyphen/>
        <w:t>рами долгие будни четверки в отрыве от родного дома, в царстве льда и полярной ночи, когда только радиовол</w:t>
        <w:softHyphen/>
        <w:t>ны доносили голоса Родины и близких. Позднее Иван Дмит</w:t>
        <w:softHyphen/>
        <w:t>риевич в книге воспоминаний, названной им «Лед и пла</w:t>
        <w:softHyphen/>
        <w:t>мень», напишет: «Мы отправились на льдину не за рекор</w:t>
        <w:softHyphen/>
        <w:t>дами, мы ехали работать... Если мы что и рекламиро</w:t>
        <w:softHyphen/>
        <w:t>вали самим своим существованием на полюсе, то наше пламенное желание победить арктические льды горящими любовью сердцами к нашей Родине, к России-матушке, всей своей деятельностью заявить о преимуществе советского образа жизни, Совет</w:t>
        <w:softHyphen/>
        <w:t>ской власти».</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12 декабря 1937 г. впервые в нашей стране проходили выборы в Верховный Совет СССР. Все зимовщики дрей</w:t>
        <w:softHyphen/>
        <w:t xml:space="preserve">фующей станции «Северный полюс» были избраны депутатами. </w:t>
      </w:r>
    </w:p>
    <w:p>
      <w:pPr>
        <w:pStyle w:val="Normal"/>
        <w:widowControl w:val="false"/>
        <w:autoSpaceDE w:val="false"/>
        <w:spacing w:lineRule="auto" w:line="360"/>
        <w:ind w:firstLine="567"/>
        <w:jc w:val="both"/>
        <w:rPr/>
      </w:pPr>
      <w:r>
        <w:rPr>
          <w:sz w:val="28"/>
          <w:szCs w:val="28"/>
        </w:rPr>
        <w:t>С приближением к Гренландии, станционная льдина стала довольно быстро вращаться, что заставило зимовщиков быть еще бдительнее. На случай возможного разлома льдины, зи</w:t>
        <w:softHyphen/>
        <w:t xml:space="preserve">мовщики держали наиболее необходимые вещи рядом с палаткой и усилили дежурство. В третьей декаде декабря льдина, пройдя траверз северо-восточной оконечности Гренландии, вышла из полярного бассейна в Гренландское море. </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center"/>
        <w:rPr>
          <w:b/>
          <w:b/>
          <w:sz w:val="28"/>
          <w:szCs w:val="28"/>
        </w:rPr>
      </w:pPr>
      <w:r>
        <w:rPr>
          <w:b/>
          <w:sz w:val="28"/>
          <w:szCs w:val="28"/>
        </w:rPr>
        <w:t>Аврал на льдине выдержан с честью</w:t>
      </w:r>
    </w:p>
    <w:p>
      <w:pPr>
        <w:pStyle w:val="Normal"/>
        <w:widowControl w:val="false"/>
        <w:autoSpaceDE w:val="false"/>
        <w:spacing w:lineRule="auto" w:line="360"/>
        <w:ind w:firstLine="567"/>
        <w:jc w:val="both"/>
        <w:rPr/>
      </w:pPr>
      <w:r>
        <w:rPr>
          <w:sz w:val="28"/>
          <w:szCs w:val="28"/>
        </w:rPr>
        <w:t>20 января в дневнике Папанина появилась следующая запись: «Почувствовали первый сильный толчок льда. Вокруг все было в порядке. Лишь вечером выяснили, что льдина окру</w:t>
        <w:softHyphen/>
        <w:t>жена чистой водой, и изолирована от соседних льдин. Наша знаменитая трещина разошлась. Лебёдка и гидрологическая палатка, оказались на другом ледяном поле. 1 февраля треск вновь заставил зимовников выбежать из палатки. Оказалось, что узкая трещина (до 5 метров) нахо</w:t>
        <w:softHyphen/>
        <w:t>дится в 8-ми метрах от жилья. Однако в этот день Федорову удалось сделать астрономические наблюдения. Результаты их изумили всех: льдину за последние 6 дней отнесло на юго-запад более чем на 120 миль.</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rFonts w:ascii="Arial" w:hAnsi="Arial" w:cs="Arial"/>
          <w:sz w:val="28"/>
          <w:szCs w:val="28"/>
        </w:rPr>
      </w:pPr>
      <w:r>
        <w:rPr>
          <w:sz w:val="28"/>
          <w:szCs w:val="28"/>
        </w:rPr>
        <w:t>Между тем, льдина продолжала катастрофически уменьшаться. Её размер был 30</w:t>
      </w:r>
      <w:r>
        <w:rPr>
          <w:sz w:val="28"/>
          <w:szCs w:val="28"/>
          <w:lang w:val="en-US"/>
        </w:rPr>
        <w:t>x</w:t>
      </w:r>
      <w:r>
        <w:rPr>
          <w:sz w:val="28"/>
          <w:szCs w:val="28"/>
        </w:rPr>
        <w:t>50 мет</w:t>
        <w:softHyphen/>
        <w:t>ров, вокруг находился битый лёд. «Все наше огромное поле, на котором 8 месяцев назад совер</w:t>
        <w:softHyphen/>
        <w:t>шили посадку многомоторные воздушные корабли, раскололось на небольшие куски», записы</w:t>
        <w:softHyphen/>
        <w:t>вает Федоров в своём дневнике. Ухудшилась радиосвязь. Папанин записал в днев</w:t>
        <w:softHyphen/>
        <w:t>нике: «Нас окружают трещины и большие разводья. Если во время этой пурги произойдет сжатие, трудно будет спа</w:t>
        <w:softHyphen/>
        <w:t>стись... Нарты и байдарку засыпало снегом. Пробраться к базам с продовольствием немыслимо...». В ночь на 1 фев</w:t>
        <w:softHyphen/>
        <w:t>раля трещина прошла в восьми метрах от палатки, потом еще одна — под самой палаткой. Огромная льдина рас</w:t>
        <w:softHyphen/>
        <w:t>кололась  на  куски.  То  и  дело зимовщикам  приходилось перетаскивать с отколовшихся частей льдины приборы и имущество.  С  каждым  днем  усиливались  ветер  и  пурга. С каждым часом росла тревога страны за судьбу отваж</w:t>
        <w:softHyphen/>
        <w:t>ной четверки.</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Наконец на дрейфующую станцию пришли радиограм</w:t>
        <w:softHyphen/>
        <w:t>мы с известием: к ней идут «Тай</w:t>
        <w:softHyphen/>
        <w:t>мыр» и «Мурман», вышел «Ермак». И вот 12 февраля остатки льдины осветились прожектором «Таймыра». Вскоре подошел и «Мурман». Самолет Г.  П. Власова совершил посадку на стан</w:t>
        <w:softHyphen/>
        <w:t>ции. А 19 февраля, когда ширина льдины сократилась до тридца</w:t>
        <w:softHyphen/>
        <w:t>ти метров. Кренкель отстучал в эфир: «Мы покидаем льдину на координатах 70 градусов 54 минуты нордовой. 19 градусов 48 минут вестовой, пройдя за 274 суток дрейфа свыше 2500 км. Наша радиостанция первой сооб</w:t>
        <w:softHyphen/>
        <w:t>щила весть о завоевании Северного полюса, обеспечивала па</w:t>
        <w:softHyphen/>
        <w:t>дежную связь с Родиной и этой те</w:t>
        <w:softHyphen/>
        <w:t xml:space="preserve">леграммой заканчивает свою работу. Красный флаг нашей страны продолжает развеваться над ледяными просторами». </w:t>
      </w:r>
    </w:p>
    <w:p>
      <w:pPr>
        <w:pStyle w:val="Normal"/>
        <w:widowControl w:val="false"/>
        <w:autoSpaceDE w:val="false"/>
        <w:spacing w:lineRule="auto" w:line="360"/>
        <w:ind w:firstLine="567"/>
        <w:jc w:val="both"/>
        <w:rPr/>
      </w:pPr>
      <w:r>
        <w:rPr>
          <w:sz w:val="28"/>
          <w:szCs w:val="28"/>
        </w:rPr>
        <w:t>А начальник дрей</w:t>
        <w:softHyphen/>
        <w:t>фующей станции?.. О последних минутах на льдине  Папанин вспоминает: «По морской, не писаной традиции, капитану надлежит послед</w:t>
        <w:softHyphen/>
        <w:t>нему покидать свой корабль и радостно, и в то же время немного грустно было расставаться с лагерем, где прошли 9 неповторимых месяцев. Нарты со снаряжением уже приближались к ко</w:t>
        <w:softHyphen/>
        <w:t>раблю. На высоком снежном холму я поставил флаг СССР, тщательно укрепив древко, чтобы его не повалил ветер, и тогда только ушел». 15 марта И.Д. Папанин, П.П. Ширшов, Е.К. Федоров и Э.Т. Кренкель прибыли в Ленинград.</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 </w:t>
      </w:r>
      <w:r>
        <w:rPr>
          <w:sz w:val="28"/>
          <w:szCs w:val="28"/>
        </w:rPr>
        <w:t xml:space="preserve">Дрейфующую полярную станцию, благодаря выполненным ею научным работам  весь мир признал самым значительным предприятиям, осуществленным в </w:t>
      </w:r>
      <w:r>
        <w:rPr>
          <w:sz w:val="28"/>
          <w:szCs w:val="28"/>
          <w:lang w:val="en-US"/>
        </w:rPr>
        <w:t>XX</w:t>
      </w:r>
      <w:r>
        <w:rPr>
          <w:sz w:val="28"/>
          <w:szCs w:val="28"/>
        </w:rPr>
        <w:t xml:space="preserve"> веке в Арктике.</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   </w:t>
      </w:r>
      <w:r>
        <w:rPr>
          <w:sz w:val="28"/>
          <w:szCs w:val="28"/>
        </w:rPr>
        <w:t>Вот как оценил дрейф станции СП-1 знаменитый по</w:t>
        <w:softHyphen/>
        <w:t>лярный исследователь Вильялмур Стефансон: «Научные результаты папанинской экспедиции даже превышают то, о чем мы могли мечтать».</w:t>
      </w:r>
    </w:p>
    <w:p>
      <w:pPr>
        <w:pStyle w:val="Normal"/>
        <w:widowControl w:val="false"/>
        <w:autoSpaceDE w:val="false"/>
        <w:spacing w:lineRule="auto" w:line="360"/>
        <w:ind w:firstLine="567"/>
        <w:jc w:val="both"/>
        <w:rPr/>
      </w:pPr>
      <w:r>
        <w:rPr>
          <w:sz w:val="28"/>
          <w:szCs w:val="28"/>
        </w:rPr>
        <w:t xml:space="preserve">   </w:t>
      </w:r>
      <w:r>
        <w:rPr>
          <w:sz w:val="28"/>
          <w:szCs w:val="28"/>
        </w:rPr>
        <w:t>В 1939 г. И.Д. Папанин назначается начальником Главного управления Северного мор</w:t>
        <w:softHyphen/>
        <w:t>ского пути.</w:t>
      </w:r>
    </w:p>
    <w:p>
      <w:pPr>
        <w:pStyle w:val="Normal"/>
        <w:widowControl w:val="false"/>
        <w:autoSpaceDE w:val="false"/>
        <w:spacing w:lineRule="auto" w:line="360"/>
        <w:ind w:firstLine="567"/>
        <w:jc w:val="center"/>
        <w:rPr>
          <w:b/>
          <w:b/>
          <w:sz w:val="28"/>
          <w:szCs w:val="28"/>
        </w:rPr>
      </w:pPr>
      <w:r>
        <w:rPr>
          <w:b/>
          <w:sz w:val="28"/>
          <w:szCs w:val="28"/>
        </w:rPr>
        <w:t>Вехи жизненного пути</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   </w:t>
      </w:r>
      <w:r>
        <w:rPr>
          <w:sz w:val="28"/>
          <w:szCs w:val="28"/>
        </w:rPr>
        <w:t>В первые месяцы Великой Отечественной войны И. Д. Папанин — уполномоченный Го</w:t>
        <w:softHyphen/>
        <w:t>сударственного ко</w:t>
        <w:softHyphen/>
        <w:t>митета обороны в Архангельске. На его плечи легла ответ</w:t>
        <w:softHyphen/>
        <w:t>ственность за орга</w:t>
        <w:softHyphen/>
        <w:t>низацию транспортных перевозок в Арк</w:t>
        <w:softHyphen/>
        <w:t>тике, значение которых резко возросло в связи с пред</w:t>
        <w:softHyphen/>
        <w:t>стоя</w:t>
        <w:softHyphen/>
        <w:t>щим приемом караванов союзников. Архангельский порт был срочно расширен и переобо</w:t>
        <w:softHyphen/>
        <w:t>рудован, были введены в строй новые причалы, углублен фарватер Северной Дви</w:t>
        <w:softHyphen/>
        <w:t>ны, подведены железнодорожные пути. Уже зимой 1941 г. Архангельск принял шесть караванов союзников. В нача</w:t>
        <w:softHyphen/>
        <w:t>ле 1942 г., когда основным местом приема кораблей союз</w:t>
        <w:softHyphen/>
        <w:t>ников стал прифронтовой Мур</w:t>
        <w:softHyphen/>
        <w:t>манск, штаб уполномочен</w:t>
        <w:softHyphen/>
        <w:t>ного Государственного комитета обороны И. Д. Папанина перемес</w:t>
        <w:softHyphen/>
        <w:t>тился туда же в дом на Пушкинской улице. Под фашистскими бомбами был введен в строй Мурманский порт. С 1943 г. Иван Дмитриевич руководит органи</w:t>
        <w:softHyphen/>
        <w:t>зацией приема грузов в портах Дальнего Востока. Огром</w:t>
        <w:softHyphen/>
        <w:t>ная энергия и исключительный личный авторитет помога</w:t>
        <w:softHyphen/>
        <w:t>ли делать невозможное.</w:t>
      </w:r>
    </w:p>
    <w:p>
      <w:pPr>
        <w:pStyle w:val="Normal"/>
        <w:widowControl w:val="false"/>
        <w:autoSpaceDE w:val="false"/>
        <w:spacing w:lineRule="auto" w:line="360"/>
        <w:ind w:firstLine="567"/>
        <w:jc w:val="both"/>
        <w:rPr/>
      </w:pPr>
      <w:r>
        <w:rPr>
          <w:sz w:val="28"/>
          <w:szCs w:val="28"/>
        </w:rPr>
        <w:t xml:space="preserve">   </w:t>
      </w:r>
      <w:r>
        <w:rPr>
          <w:sz w:val="28"/>
          <w:szCs w:val="28"/>
        </w:rPr>
        <w:t>Окончилась война, и Иван Дмитриевич возвращается к руководству Главным управле</w:t>
        <w:softHyphen/>
        <w:t>нием Северного морского пути.</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   </w:t>
      </w:r>
      <w:r>
        <w:rPr>
          <w:sz w:val="28"/>
          <w:szCs w:val="28"/>
        </w:rPr>
        <w:t>В 1948 г. он переходит на работу в Академию наук СССР, где занимается созданием ее экспедиционного флота. В 1951 г. под руководством И. Д. Папанина начал работу отдел мор</w:t>
        <w:softHyphen/>
        <w:t>ских экспедиционных работ Академии наук. Экспе</w:t>
        <w:softHyphen/>
        <w:t>диционные работы велись на всех мо</w:t>
        <w:softHyphen/>
        <w:t>рях. В этом боль</w:t>
        <w:softHyphen/>
        <w:t>шая заслуга контр-адмирала И. Д. Папанина. На своем посту Иван Дмитриевич лично содействовал  организа</w:t>
        <w:softHyphen/>
        <w:t>ции антарктических экспедиций, первая из которых также была организована Академией наук.</w:t>
      </w:r>
    </w:p>
    <w:p>
      <w:pPr>
        <w:pStyle w:val="Normal"/>
        <w:widowControl w:val="false"/>
        <w:autoSpaceDE w:val="false"/>
        <w:spacing w:lineRule="auto" w:line="360"/>
        <w:ind w:firstLine="567"/>
        <w:jc w:val="both"/>
        <w:rPr/>
      </w:pPr>
      <w:r>
        <w:rPr>
          <w:sz w:val="28"/>
          <w:szCs w:val="28"/>
        </w:rPr>
        <w:t xml:space="preserve">   </w:t>
      </w:r>
      <w:r>
        <w:rPr>
          <w:sz w:val="28"/>
          <w:szCs w:val="28"/>
        </w:rPr>
        <w:t>В 1952 г. Иван Дмитриевич становится директором биологической станции Борок. За</w:t>
        <w:softHyphen/>
        <w:t>дача станции — изуче</w:t>
        <w:softHyphen/>
        <w:t xml:space="preserve">ние ихтиофауны   Рыбинского водохранилища. Новый директор решал много различных вопросов от подбора кадров до строительства. Тридцать с лишним лет назад Борок состоял из нескольких деревенских домов. Сегодня это современный научный городок, центр по изучению и охране рыбных и водных богатств всего бассейна Волги. </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В марте 1946 г. в Москве был создан филиал Геогра</w:t>
        <w:softHyphen/>
        <w:t>фического общества СССР. Почти четыре десятиле</w:t>
        <w:softHyphen/>
        <w:t>тия во главе этой крупнейшей организации общества, в составе которой около трех тысяч ученых, стоял И. Д. Па</w:t>
        <w:softHyphen/>
        <w:t>панин. Иван Дмитриевич был  инициатором и пропа</w:t>
        <w:softHyphen/>
        <w:t>ган</w:t>
        <w:softHyphen/>
        <w:t>дистом многих важных мероприятий общества. В их числе создание комитета по Десне, призванного проводить ра</w:t>
        <w:softHyphen/>
        <w:t>боту по охране водных ресурсов Брянщины. И. Д. Папа</w:t>
        <w:softHyphen/>
        <w:t>нин привлек к этому мероприятию внимание широкой обще</w:t>
        <w:softHyphen/>
        <w:t>ственности. И река, находившаяся под угрозой обмеления, была спасена. Эта работа — еще одна замечательная стра</w:t>
        <w:softHyphen/>
        <w:t xml:space="preserve">ница жизненного пути Ивана Дмитриевича Папанина. </w:t>
      </w:r>
    </w:p>
    <w:p>
      <w:pPr>
        <w:pStyle w:val="Normal"/>
        <w:widowControl w:val="false"/>
        <w:autoSpaceDE w:val="false"/>
        <w:spacing w:lineRule="auto" w:line="360"/>
        <w:ind w:firstLine="567"/>
        <w:jc w:val="both"/>
        <w:rPr>
          <w:sz w:val="28"/>
          <w:szCs w:val="28"/>
        </w:rPr>
      </w:pPr>
      <w:r>
        <w:rPr>
          <w:sz w:val="28"/>
          <w:szCs w:val="28"/>
        </w:rPr>
        <w:t xml:space="preserve">Имя Папанина носят мыс на Таймыре, гора в Антарктиде, подводная гора в Тихом океане и именем этого замечательного человека названа улица в городе Мурманске. </w:t>
      </w:r>
    </w:p>
    <w:p>
      <w:pPr>
        <w:pStyle w:val="Normal"/>
        <w:widowControl w:val="false"/>
        <w:autoSpaceDE w:val="false"/>
        <w:spacing w:lineRule="auto" w:line="360"/>
        <w:ind w:firstLine="567"/>
        <w:jc w:val="both"/>
        <w:rPr>
          <w:sz w:val="28"/>
          <w:szCs w:val="28"/>
        </w:rPr>
      </w:pPr>
      <w:r>
        <w:rPr>
          <w:sz w:val="28"/>
          <w:szCs w:val="28"/>
        </w:rPr>
        <w:t>Е. Федоров не раз зимовал в Арктике, много лет возглавлял Гидрометеослужбу страны, а затем – созданный им Институт прикладной геофизики; с 1960 года академик, дважды лауреат Госу</w:t>
        <w:softHyphen/>
        <w:t xml:space="preserve">дарственной премии. Его основные труды посвящены исследованиям геофизический полей в Арктике, прогноз погоды и изучению загрязнений окружающей среды. </w:t>
      </w:r>
    </w:p>
    <w:p>
      <w:pPr>
        <w:pStyle w:val="Normal"/>
        <w:widowControl w:val="false"/>
        <w:autoSpaceDE w:val="false"/>
        <w:spacing w:lineRule="auto" w:line="360"/>
        <w:ind w:firstLine="567"/>
        <w:jc w:val="both"/>
        <w:rPr/>
      </w:pPr>
      <w:r>
        <w:rPr>
          <w:sz w:val="28"/>
          <w:szCs w:val="28"/>
        </w:rPr>
        <w:t>П. Ширшов участвовал в арктических походах на «Сибирякове», «Челюскине» и «Красине», в 1938 – 1939 гг. дирек</w:t>
        <w:softHyphen/>
        <w:t>тор Арктического института, затем министр морского флота (1942 – 1967 гг.) и директор (с 1946 г.) организованного им Института океанологии; академик с 1939 г. В его честь назван подвод</w:t>
        <w:softHyphen/>
        <w:t>ный хребет в Беринговом море.</w:t>
      </w:r>
    </w:p>
    <w:p>
      <w:pPr>
        <w:pStyle w:val="Normal"/>
        <w:widowControl w:val="false"/>
        <w:autoSpaceDE w:val="false"/>
        <w:spacing w:lineRule="auto" w:line="360"/>
        <w:ind w:firstLine="567"/>
        <w:jc w:val="both"/>
        <w:rPr/>
      </w:pPr>
      <w:r>
        <w:rPr>
          <w:sz w:val="28"/>
          <w:szCs w:val="28"/>
        </w:rPr>
        <w:t>Полярный ветеран Э. Кренкель с 1924 был радистом арктический станций и экспедиций, включая плавание на «Челюскине», он – мировой рекордсмен дальней радиосвязи (между Зем</w:t>
        <w:softHyphen/>
        <w:t>лёй Франса – Иосифа и Антарктидой). После дрейфа станции «Северный полюс» работал в Управлении Главсевморпути, позже заведовал лабораторией НИИ гидрометеорологического приборостроения, в 1969 – 1971 был директором этого института. Его имя увековечено в назва</w:t>
        <w:softHyphen/>
        <w:t xml:space="preserve">нии бухты у восточного берега острова Комсомолец. </w:t>
      </w:r>
    </w:p>
    <w:p>
      <w:pPr>
        <w:pStyle w:val="Normal"/>
        <w:widowControl w:val="false"/>
        <w:autoSpaceDE w:val="false"/>
        <w:spacing w:lineRule="auto" w:line="360"/>
        <w:ind w:firstLine="567"/>
        <w:jc w:val="both"/>
        <w:rPr/>
      </w:pPr>
      <w:r>
        <w:rPr>
          <w:sz w:val="28"/>
          <w:szCs w:val="28"/>
        </w:rPr>
        <w:t>В историческом дневнике И.Д. Папанина есть строки, которые определяют жизненные ценности так: «Легко проложить на карте маршруты, по которым ты ходил в течение своей жизни, отметить пункты, в которых бывал. Но если бы существовала карта времени, то вся наша жизнь была бы от</w:t>
        <w:softHyphen/>
        <w:t>мечена на ней нашими делами для пользы Отечеству</w:t>
      </w:r>
      <w:r>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sz w:val="28"/>
          <w:szCs w:val="28"/>
        </w:rPr>
      </w:pPr>
      <w:r>
        <w:rPr>
          <w:sz w:val="28"/>
          <w:szCs w:val="28"/>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footerReference w:type="default" r:id="rId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5:00Z</dcterms:created>
  <dc:creator>User27-07-06</dc:creator>
  <dc:description/>
  <cp:keywords/>
  <dc:language>en-US</dc:language>
  <cp:lastModifiedBy>PC</cp:lastModifiedBy>
  <cp:lastPrinted>2018-02-21T13:06:00Z</cp:lastPrinted>
  <dcterms:modified xsi:type="dcterms:W3CDTF">2018-02-21T09:07:00Z</dcterms:modified>
  <cp:revision>5</cp:revision>
  <dc:subject/>
  <dc:title>На конкурс «Берег России»</dc:title>
</cp:coreProperties>
</file>